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afka dwuskrzydłowa MM04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 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8550"/>
      </w:tblGrid>
      <w:tr>
        <w:trPr>
          <w:trHeight w:val="7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 szafką w całości ze stali nierdzewnej gatunek 1.4301 ( 304).</w:t>
            </w:r>
          </w:p>
        </w:tc>
      </w:tr>
      <w:tr>
        <w:trPr>
          <w:trHeight w:val="195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kład zabudowy wchodz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zafka stojąca dwuskrzydłowa z półką. Wymiary: 800x600x850 mm +/-30 mm – szt. 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Blat – szt. 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zafka stojąca dwudrzwiowa. Na całej długości szafka zabudowana. Drzwi szafki pełne otwierane skrzydłowo. Drzwi zbudowane z podwójnej ścianki wypełnione plastrem miodu. Drzwi wyposażone w gumową uszczelkę oraz uchwyt typu C. Wewnątrz półka z możliwością regulacji. Szafka na nóżkach wysokości 140 mm regulowanych w zakresie 20 mm (możliwość wypoziomowania szafki). Wszystkie krawędzie zaokrąglone, bezpieczne</w:t>
            </w:r>
          </w:p>
        </w:tc>
      </w:tr>
      <w:tr>
        <w:trPr>
          <w:trHeight w:val="195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Blat prosty wykonany ze stali nierdzewnej w gatunku 1.4301 (304). Na tylnej ścianie blatu fartuch z blachy o wysokości 40mm, pozostałe boki proste.  Blat o wymiarze 830*600 mm +/-25 mm.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łączyć do oferty) dostarczyć na wezwanie Zamawiającego na etapie realizacji zamówienia ).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e (kopię dokumentów dostarczyć na wezwanie Zamawiającego na etapie realizacji zamówienia 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8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4:00Z</dcterms:created>
  <dc:creator>Szpital</dc:creator>
  <dc:description/>
  <cp:keywords/>
  <dc:language>en-US</dc:language>
  <cp:lastModifiedBy>Szpital</cp:lastModifiedBy>
  <dcterms:modified xsi:type="dcterms:W3CDTF">2026-01-08T14:34:00Z</dcterms:modified>
  <cp:revision>2</cp:revision>
  <dc:subject/>
  <dc:title/>
</cp:coreProperties>
</file>